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inisterstvo vnútra Slovenskej republiky  ako Riadiaci orgán pre operačný program  Efektívna verejná správ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binova 2, 812 72 Bratislava</w:t>
      </w:r>
      <w:r>
        <w:rPr>
          <w:b/>
        </w:rPr>
        <w:br/>
      </w:r>
      <w:r>
        <w:rPr/>
        <w:t>(ďalej ako „Poskytovateľ“)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1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2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  <w:t>ROZHODNUTIE</w:t>
      </w:r>
    </w:p>
    <w:p>
      <w:pPr>
        <w:pStyle w:val="Normal"/>
        <w:jc w:val="center"/>
        <w:rPr/>
      </w:pPr>
      <w:r>
        <w:rPr>
          <w:b/>
          <w:bCs/>
          <w:spacing w:val="40"/>
        </w:rPr>
        <w:br/>
      </w:r>
      <w:r>
        <w:rPr>
          <w:b/>
          <w:bCs/>
        </w:rPr>
        <w:t>O SCHVÁLENÍ ŽIADOSTI O POSKYTNUTIE NENÁVRATNÉHO FINANČNÉHO PRÍSPEVKU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Poskytovateľ na základe žiadosti o poskytnutie nenávratného finančného príspevku (ďalej len „NFP“)  prijatej dňa DD. MM. RRRR (ďalej len „žiadosť o poskytnutie NFP“)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commentRangeStart w:id="0"/>
            <w:r>
              <w:rPr>
                <w:b/>
              </w:rPr>
              <w:t xml:space="preserve">Identifikácia žiadateľa 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(ďalej len „Žiadateľ“)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ód žiadosti o poskytnutie NFP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vyzvania (ďalej len „vyzvanie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ázov projektu ako je uvedený v žiadosti o poskytnutie NFP (ďalej len„Projekt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rozhodol v súlade s ustanovením </w:t>
      </w:r>
      <w:commentRangeStart w:id="1"/>
      <w:r>
        <w:rPr/>
        <w:t xml:space="preserve">§ 19 ods. 8 </w:t>
      </w:r>
      <w:r>
        <w:rPr>
          <w:rStyle w:val="Odkaznakomentr"/>
          <w:vanish w:val="false"/>
          <w:szCs w:val="20"/>
        </w:rPr>
      </w:r>
      <w:commentRangeEnd w:id="1"/>
      <w:r>
        <w:commentReference w:id="1"/>
      </w:r>
      <w:r>
        <w:rPr/>
        <w:t>v spojení s ustanovením § 16 ods. 2 zákona              č. 292/2014 Z. z. o príspevku poskytovanom z európskych</w:t>
      </w:r>
      <w:r>
        <w:rPr>
          <w:b/>
        </w:rPr>
        <w:t xml:space="preserve"> </w:t>
      </w:r>
      <w:r>
        <w:rPr/>
        <w:t xml:space="preserve">štrukturálnych a investičných fondov a o zmene a doplnení niektorých zákonov v znení neskorších predpisov (ďalej ako „Zákon o príspevku z EŠIF“) takt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Žiadosť o poskytnutie NFP sa schvaľuj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NFP sa Žiadateľovi poskytuje najviac do výšky ........... EUR (slovom: .......... eur),  pričom celkové oprávnené výdavky Projektu boli schválené vo výške najviac ........  EUR (slovom: .......... eur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Pri poskytovaní NFP na realizáciu Projektu sa postupuje podľa tohto rozhodnutia o schválení žiadosti o poskytnutie NFP (ďalej aj ako „rozhodnutie“), ktoré v prílohe č. 1 obsahuje práva a povinnosti Prijímateľa a Poskytovateľa v súvislosti s realizáciou Projektu. Nadobudnutím právoplatnosti tohto rozhodnutia podľa § 52 ods. 1 zák. č. 71/1967 Zb. o správnom konaní (Správny poriadok) v znení neskorších predpisov (ďalej len „Správny poriadok“) nadobúda toto rozhodnutie účinnosť a Žiadateľ sa ďalej označuje ako Prijímateľ. Poskytnutie NFP na základe tohto rozhodnutia je viazané na splnenie povinností Prijímateľa uvedených v tomto rozhodnutí v rámci jeho príloh, ktoré sú označené v bode 4.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Jednotlivé prílohy tohto rozhodnutia sú jeho neoddeliteľnou súčasťou a sú pre Žiadateľa rovnako záväzné. Súčasťou rozhodnutia sú tieto </w:t>
      </w:r>
      <w:commentRangeStart w:id="2"/>
      <w:r>
        <w:rPr/>
        <w:t>prílohy</w:t>
      </w:r>
      <w:r>
        <w:rPr>
          <w:rStyle w:val="Odkaznakomentr"/>
          <w:vanish w:val="false"/>
          <w:szCs w:val="20"/>
        </w:rPr>
      </w:r>
      <w:commentRangeEnd w:id="2"/>
      <w:r>
        <w:commentReference w:id="2"/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1 - Práva a povinnosti Prijímateľa a Poskytovateľa v súvislosti s realizáciou Projek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2 - Predmet podpory NF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 3 </w:t>
      </w:r>
      <w:commentRangeStart w:id="3"/>
      <w:r>
        <w:rPr/>
        <w:t>- Rozpočet Projektu</w:t>
      </w:r>
      <w:r>
        <w:rPr>
          <w:rStyle w:val="Odkaznakomentr"/>
          <w:vanish w:val="false"/>
          <w:szCs w:val="20"/>
        </w:rPr>
      </w:r>
      <w:commentRangeEnd w:id="3"/>
      <w:r>
        <w:commentReference w:id="3"/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4 </w:t>
      </w:r>
      <w:commentRangeStart w:id="4"/>
      <w:r>
        <w:rPr/>
        <w:t>– Opis Projektu</w:t>
      </w:r>
      <w:commentRangeEnd w:id="4"/>
      <w:r>
        <w:commentReference w:id="4"/>
      </w:r>
      <w:r>
        <w:rPr>
          <w:rStyle w:val="Odkaznakomentr"/>
          <w:vanish w:val="false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Zmena tohto rozhodnutia je možná za splnenia podmienok stanovených v §22  až §24 Zákona o príspevku z EŠIF. Zmena v právach a povinnostiach Poskytovateľa a Prijímateľa v súvislosti s realizáciou Projektu,  ako aj v ďalších prílohách tohto rozhodnutia, sa vykoná postupom a v rozsahu uvedenom v prílohe č. 1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commentRangeStart w:id="5"/>
      <w:r>
        <w:rPr/>
        <w:t>Rozhodnutie</w:t>
      </w:r>
      <w:r>
        <w:rPr>
          <w:rStyle w:val="Odkaznakomentr"/>
          <w:vanish w:val="false"/>
          <w:szCs w:val="20"/>
        </w:rPr>
      </w:r>
      <w:commentRangeEnd w:id="5"/>
      <w:r>
        <w:commentReference w:id="5"/>
      </w:r>
      <w:r>
        <w:rPr/>
        <w:t xml:space="preserve"> sa vydáva na dobu určitú a jeho platnosť a účinnosť končí schválením poslednej Následnej monitorovacej správy, ktorú je Prijímateľ povinný predložiť Poskytovateľovi v súlade s ustanovením článku 9 ods. 5 prílohy č. 1 tohto rozhodnutia  a  v prípade, ak sa na Projekt nevzťahuje povinnosť predkladania Následných monitorovacích správ, platnosť a účinnosť tohto rozhodnutia sa limituje Finančným ukončením Projektu na samotné rozhodnutie o schválení žiadosti o poskytnutie NFP (bez jeho príloh) a súčasne platí, že: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článkov 16, 18 a 19 prílohy č. 1 tohto rozhodnutia končí 31. decembra 2028 alebo po tomto dátume vysporiadaním finančných vzťahov medzi Poskytovateľom a Prijímateľom na základe tohto rozhodnutia, ak nedošlo k ich vysporiadaniu k 31. decembru 2028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tých ustanovení prílohy č. 1, ktoré majú sankčný charakter pre prípad porušenia povinností vyplývajúcich pre Prijímateľa (z článkov 16, 18 a 19 prílohy č. 1 tohto rozhodnutia), končí s platnosťou a účinnosťou predmetných článkov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commentRangeStart w:id="6"/>
      <w:r>
        <w:rPr/>
        <w:t>v</w:t>
      </w:r>
      <w:r>
        <w:rPr>
          <w:rStyle w:val="Odkaznakomentr"/>
          <w:vanish w:val="false"/>
          <w:szCs w:val="20"/>
        </w:rPr>
      </w:r>
      <w:commentRangeEnd w:id="6"/>
      <w:r>
        <w:commentReference w:id="6"/>
      </w:r>
      <w:r>
        <w:rPr/>
        <w:t xml:space="preserve"> prípade projektov, v rámci ktorých došlo k poskytnutiu štátnej pomoci, platnosť a účinnosť článku 16 a článku 19 prílohy č. 1 tohto rozhodnutia trvá po dobu stanovenú v bodoch (i) a (ii) tohto písm. c), ak z písmen a) a b) tohto bodu 6. nevyplývajú dlhšie lehoty: 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9 prílohy č. 1 tohto rozhodnutia končí uplynutím 10 rokov od schválenia Následnej monitorovacej správy a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6 prílohy č. 1 tohto rozhodnutia v súvislosti s vymáhaním neoprávnenej štátnej pomoci končí uplynutím 10 rokov od schválenia Následnej monitorovacej správy. </w:t>
      </w:r>
    </w:p>
    <w:p>
      <w:pPr>
        <w:pStyle w:val="Normal"/>
        <w:spacing w:lineRule="auto" w:line="264" w:before="120" w:after="0"/>
        <w:ind w:left="426" w:hanging="0"/>
        <w:jc w:val="both"/>
        <w:rPr/>
      </w:pPr>
      <w:r>
        <w:rPr/>
        <w:t xml:space="preserve">Platnosť a účinnosť tohto rozhodnutia v rozsahu uvedenom v písmenách a) až </w:t>
      </w:r>
      <w:commentRangeStart w:id="7"/>
      <w:r>
        <w:rPr/>
        <w:t>c)</w:t>
      </w:r>
      <w:r>
        <w:rPr>
          <w:rStyle w:val="Odkaznakomentr"/>
          <w:vanish w:val="false"/>
          <w:szCs w:val="20"/>
        </w:rPr>
      </w:r>
      <w:commentRangeEnd w:id="7"/>
      <w:r>
        <w:commentReference w:id="7"/>
      </w:r>
      <w:r>
        <w:rPr/>
        <w:t xml:space="preserve"> tohto bodu 6 sa predĺži na základe oznámenia Poskytovateľa Prijímateľovi v prípade,          ak nastanú skutočnosti uvedené v článku 140 všeobecného nariadenia (ako je definované v článku 1 ods. 4 prílohy č. 1 rozhodnutia o schválení žiadosti o poskytnutie NFP) o čas trvania týchto skutočností.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 d ô v o d n e n i e:  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Poskytovateľ ako Riadiaci orgán pre operačný program Efektívna verejná správa v rámci konania o žiadosti o NFP podľa jej obsahu (vrátane príloh) overil splnenie podmienok poskytnutia príspevku a dospel k záveru, že žiadosť o NFP splnila všetky podmienky poskytnutia príspevku tak, ako boli stanovené vo vyzvaní  a zároveň bol k dispozícii dostatok finančných prostriedkov na financovanie realizácie Projektu obsiahnutého v schválenej žiadosti o NFP na základe alokácie určenej v predmetnom vyzvaní na základe čoho žiadosť schválil. Uvedené overenie podmienok poskytovania príspevku nelimituje poskytovateľa alebo štatutárny orgán poskytovateľa v overovaní ich splnenia v prípadných ďalších konaniach v súvislosti so žiadosťou v súlade so zákonom o príspevku z EŠIF. 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commentRangeStart w:id="8"/>
      <w:r>
        <w:rPr>
          <w:sz w:val="24"/>
          <w:szCs w:val="24"/>
        </w:rPr>
        <w:t>V</w:t>
      </w:r>
      <w:r>
        <w:rPr>
          <w:rStyle w:val="Odkaznakomentr"/>
          <w:vanish w:val="false"/>
        </w:rPr>
      </w:r>
      <w:commentRangeEnd w:id="8"/>
      <w:r>
        <w:commentReference w:id="8"/>
      </w:r>
      <w:r>
        <w:rPr>
          <w:sz w:val="24"/>
          <w:szCs w:val="24"/>
        </w:rPr>
        <w:t xml:space="preserve"> konaní o žiadosti o NFP bolo zistené, že v rámci Žiadateľom predložených a požadovaných výdavkov boli identifikované také, ktoré nespĺňajú podmienky oprávnenosti výdavkov definované vo vyzvaní, v dôsledku čoho bola výška žiadaného NFP znížená o ..... EUR (slovom:..............). Zníženie požadovanej výšky NFP bolo vykonané nasledovne:</w:t>
      </w:r>
      <w:commentRangeStart w:id="9"/>
      <w:r>
        <w:rPr>
          <w:sz w:val="24"/>
          <w:szCs w:val="24"/>
        </w:rPr>
        <w:t>......................</w:t>
      </w:r>
      <w:r>
        <w:rPr>
          <w:rStyle w:val="Odkaznakomentr"/>
          <w:vanish w:val="false"/>
          <w:sz w:val="24"/>
          <w:szCs w:val="24"/>
        </w:rPr>
      </w:r>
      <w:commentRangeEnd w:id="9"/>
      <w:r>
        <w:commentReference w:id="9"/>
      </w:r>
      <w:r>
        <w:rPr>
          <w:sz w:val="24"/>
          <w:szCs w:val="24"/>
        </w:rPr>
        <w:t>.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V súlade s ustanovením § 25 ods. 2 Zákona o príspevku z EŠIF právny nárok na poskytnutie príspevku vzniká nadobudnutím právoplatnosti tohto rozhodnutia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P o u č e n i e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Proti tomuto rozhodnutiu je v súlade s § 22 Zákona o príspevku z EŠIF možné podať odvolanie. Žiadateľ môže podať odvolanie písomne na adresu Poskytovateľa uvedenú v tomto rozhodnutí do 10 pracovných dní odo dňa doručenia tohto rozhodnutia alebo elektronicky, zaslaním do elektronickej schránky Poskytovateľa podpísané kvalifikovaným elektronickým podpisom alebo kvalifikovaným elektronickým podpisom s mandátnym certifikátom alebo kvalifikovanou elektronickou pečaťou.. V odvolaní sa okrem identifikačných náležitostí (§ 22 ods. 5, písm. a) a b) Zákona o príspevku z EŠIF) musí uviesť, proti ktorému rozhodnutiu odvolanie smeruje, akej veci sa odvolanie týka a dôvody podania odvolania, čo odvolaním žiadateľ navrhuje a dátum podania a podpis osoby podávajúcej odvolanie.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Žiadateľ je oprávnený podať podnet na preskúmanie rozhodnutia mimo odvolacieho konania v súlade s podmienkami uvedenými v § 24 Zákona o príspevku z EŠIF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Toto rozhodnutie je preskúmateľné súdom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V ........................., za dátum vydania rozhodnutia sa považuje dátum vyplývajúci z kvalifikovanej elektronickej časovej pečiatky pripojenej k autorizácii oprávnenou osobou podľa zákona č. 305/2013 Z. z. o elektronickej podobe výkonu pôsobnosti orgánov verejnej moci a o zmene a doplnení niektorých zákonov (zákon o e-Governmente) v znení neskorších predpisov (ďalej ako „zákon o e-Governmente“)   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(meno, priezvisko a funkcia oprávnenej osoby poskytovateľa)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(podpísané elektronicky </w:t>
      </w:r>
      <w:r>
        <w:rPr/>
        <w:t>podľa zákona</w:t>
      </w:r>
      <w:r>
        <w:rPr>
          <w:szCs w:val="22"/>
        </w:rPr>
        <w:t xml:space="preserve"> o e-Governmente)</w:t>
      </w:r>
      <w:r>
        <w:rPr>
          <w:sz w:val="23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6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edie sa úplný názov, sídlo, IČO žiadateľa v súlade so schválenou žiadosťou o NFP</w:t>
      </w:r>
    </w:p>
  </w:comment>
  <w:comment w:id="1" w:author="Autor" w:date="0-00-00T00:00:00Z" w:initials="A">
    <w:p>
      <w:r>
        <w:rPr>
          <w:rFonts w:ascii="Times New Roman" w:hAnsi="Times New Roman" w:cs="Times New Roman" w:eastAsia="Times New Roman"/>
          <w:color w:val="auto"/>
          <w:sz w:val="18"/>
          <w:szCs w:val="18"/>
          <w:lang w:eastAsia="en-US" w:bidi="ar-SA" w:val="sk-SK"/>
        </w:rPr>
        <w:t xml:space="preserve">Pozn. v čase krízovej situácie nahradiť „§ 19 ods. 8“ znením „§ 57 ods. 7 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sk-SK"/>
        </w:rPr>
      </w:r>
      <w:r>
        <w:rPr>
          <w:rFonts w:ascii="Times New Roman" w:hAnsi="Times New Roman" w:cs="Times New Roman" w:eastAsia="Times New Roman"/>
          <w:color w:val="auto"/>
          <w:sz w:val="18"/>
          <w:szCs w:val="18"/>
          <w:lang w:eastAsia="en-US" w:bidi="ar-SA" w:val="sk-SK"/>
        </w:rPr>
        <w:t>prvá veta v spojení s § 19 ods. 10 až 12“. Po nadobudnutí účinnosti novely zákona o príspevku poskytovanom z EŠIF, ktorá bude obsahovať  vypustenie ods. 1 až 6 a ods. 8 z pôvodného § 57, sa výraz „§ 57 ods. 7“ nahradí výrazom „§57“, t.j. bez označenia odseku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ôže dôjsť k rozšíreniu príloh o ďalšiu prílohu v nadväznosti na čl. 20 VP v prípade, ak sa v projekte stretávajú tri druhy financovania. Ide o technický a praktický dokument, preto sa jeho formulácia jeho obsahu ponecháva na poskytovateľa v zmysle čl. 20 ods. 7 VP.</w:t>
      </w:r>
    </w:p>
  </w:comment>
  <w:comment w:id="3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4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</w:comment>
  <w:comment w:id="5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na Poskytovateľa nevzťahuje povinnosť predkladania Následných monitorovacích správ sa táto časť upraví: Rozhodnutie sa vydáva na dobu určitú a jeho platnosť a účinnosť končí Finančným ukončením projektu a súčasne platí, že:</w:t>
      </w:r>
    </w:p>
  </w:comment>
  <w:comment w:id="6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užije sa len v prípade poskytnutia štátnej pomoci, inak sa vynechá  a následne sa upraví posledná veta – viď nasledujúci komentár</w:t>
      </w:r>
    </w:p>
  </w:comment>
  <w:comment w:id="7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Upraviť podľa použitia písmena c)</w:t>
      </w:r>
    </w:p>
  </w:comment>
  <w:comment w:id="8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  <w:t>Ak v konaní  o žiadosti došlo ku kráteniu požadovanej výšky NFP, odôvodnenie rozhodnutia obsahuje aj nasledujúcu časť, inak sa celý odsek vypustí.</w:t>
      </w:r>
    </w:p>
  </w:comment>
  <w:comment w:id="9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18"/>
          <w:szCs w:val="18"/>
          <w:lang w:eastAsia="en-US" w:val="sk-SK" w:bidi="ar-SA"/>
        </w:rPr>
        <w:t xml:space="preserve">Pozn. uviesť identifikáciu neoprávnených výdavkov tak, ako boli identifikované v konaní o žiadosti vrátane uvedenia dôvodu krátenia výdavkov a odôvodnenia výšky krátenia výdavkov. </w:t>
      </w:r>
      <w:r>
        <w:rPr>
          <w:rFonts w:ascii="Times New Roman" w:hAnsi="Times New Roman" w:eastAsia="Times New Roman" w:cs="Times New Roman"/>
          <w:b/>
          <w:color w:val="auto"/>
          <w:sz w:val="18"/>
          <w:szCs w:val="18"/>
          <w:lang w:eastAsia="en-US" w:val="sk-SK" w:bidi="ar-SA"/>
        </w:rPr>
        <w:t>Dôvod krátenia</w:t>
      </w:r>
      <w:r>
        <w:rPr>
          <w:rFonts w:ascii="Times New Roman" w:hAnsi="Times New Roman" w:eastAsia="Times New Roman" w:cs="Times New Roman"/>
          <w:color w:val="auto"/>
          <w:sz w:val="18"/>
          <w:szCs w:val="18"/>
          <w:lang w:eastAsia="en-US" w:val="sk-SK" w:bidi="ar-SA"/>
        </w:rPr>
        <w:t xml:space="preserve"> výdavkov znamená uvedenie konkrétnych podmienok alebo ustanovení výzvy alebo inej riadiacej dokumentácie, ktorá bola pre žiadateľa záväzná podľa výzvy, na základe ktorých došlo ku kráteniu oprávnených výdavkov – napríklad odkaz na konkrétne ustanovenie príručky k oprávnenosti výdavkov v spojení s výzvou ako dôvodu vecnej neoprávnenosti určitého výdavku. </w:t>
      </w:r>
      <w:r>
        <w:rPr>
          <w:rFonts w:ascii="Times New Roman" w:hAnsi="Times New Roman" w:eastAsia="Times New Roman" w:cs="Times New Roman"/>
          <w:b/>
          <w:color w:val="auto"/>
          <w:sz w:val="18"/>
          <w:szCs w:val="18"/>
          <w:lang w:eastAsia="en-US" w:val="sk-SK" w:bidi="ar-SA"/>
        </w:rPr>
        <w:t>Výška krátenia</w:t>
      </w:r>
      <w:r>
        <w:rPr>
          <w:rFonts w:ascii="Times New Roman" w:hAnsi="Times New Roman" w:eastAsia="Times New Roman" w:cs="Times New Roman"/>
          <w:color w:val="auto"/>
          <w:sz w:val="18"/>
          <w:szCs w:val="18"/>
          <w:lang w:eastAsia="en-US" w:val="sk-SK" w:bidi="ar-SA"/>
        </w:rPr>
        <w:t xml:space="preserve"> výdavkov nadväzuje na dôvod krátenia a zvyčajne vychádza z výsledkov odborného hodnotenia. Vo výsledku musí odôvodnenie krátenia výdavkov ohľadne dôvodu a výšky krátenia jasne a zrozumiteľne odpovedať na dve otázky – na základe čoho došlo ku kráteniu a prečo v danej výške. Kvalita odôvodnenia rozhodnutia poskytovateľa je zásadná pre rozhodnutie štatutárneho orgánu poskytovateľa v druhom stupni, ak dôjde k podaniu opravného prostriedku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3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lang w:val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lang w:val="en-US"/>
    </w:rPr>
  </w:style>
  <w:style w:type="character" w:styleId="Textzstupnhosymbolu1">
    <w:name w:val="Text zástupného symbolu1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sz w:val="20"/>
      <w:lang w:val="en-US"/>
    </w:rPr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02:00Z</dcterms:created>
  <dc:creator/>
  <dc:description/>
  <cp:keywords/>
  <dc:language>en-US</dc:language>
  <cp:lastModifiedBy/>
  <dcterms:modified xsi:type="dcterms:W3CDTF">2022-06-16T13:22:00Z</dcterms:modified>
  <cp:revision>1</cp:revision>
  <dc:subject/>
  <dc:title/>
</cp:coreProperties>
</file>